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»________2021 года</w:t>
        <w:tab/>
        <w:t>№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4500000,00 рублей.     Управлению инвестиционной политики и развития инфраструктуры муниципального района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мероприятий по ремонту автомобильной дороги Подъезд к СОТ «Черемушки»; к СОТ «Багульник» в сумме - 4500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1-21T08:16:00Z</cp:lastPrinted>
  <dcterms:modified xsi:type="dcterms:W3CDTF">2021-02-19T23:22:00Z</dcterms:modified>
  <cp:revision>21</cp:revision>
  <dc:subject/>
  <dc:title>ПРОЕКТ</dc:title>
</cp:coreProperties>
</file>